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01301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50873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